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</w:rPr>
        <w:t>10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firstLine="400"/>
        <w:jc w:val="both"/>
        <w:rPr/>
      </w:pPr>
      <w:r>
        <w:rPr>
          <w:lang w:val="ru-RU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„ИЗГОТВЯНЕ НА РАБОТНИ ИНВЕСТИЦИОННИ ПРОЕКТИ ЗА СЛЕДНИТЕ ОБЕКТИ:</w:t>
      </w:r>
    </w:p>
    <w:p>
      <w:pPr>
        <w:pStyle w:val="Normal"/>
        <w:ind w:firstLine="40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ind w:firstLine="40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ind w:firstLine="40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ОБЕКТ №3: „Обновяване и внедряване на мерки за енергийна ефективност на сградата на Звено Култура и Общинско радио“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Cs w:val="20"/>
          <w:lang w:val="bg-BG" w:eastAsia="en-US"/>
        </w:rPr>
        <w:tab/>
        <w:t>ОБЕКТ №4: „Реконструкция и ремонт на ЦДГ №1 „Васил Левски“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4-13T12:32:00Z</dcterms:modified>
  <cp:revision>10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